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4"/>
          <w:szCs w:val="24"/>
        </w:rPr>
        <w:t xml:space="preserve">между администрацией МБДОУ </w:t>
      </w:r>
      <w:r>
        <w:rPr>
          <w:b/>
          <w:iCs/>
          <w:color w:val="000000"/>
          <w:sz w:val="24"/>
          <w:szCs w:val="24"/>
        </w:rPr>
        <w:t xml:space="preserve">«Детский </w:t>
      </w:r>
      <w:r>
        <w:rPr>
          <w:b/>
          <w:color w:val="000000"/>
          <w:sz w:val="24"/>
          <w:szCs w:val="24"/>
        </w:rPr>
        <w:t>сад № 13 «Янтарь»  и родителями (законными представителями) воспитанника.</w:t>
      </w:r>
    </w:p>
    <w:p>
      <w:pPr>
        <w:pStyle w:val="Normal"/>
        <w:shd w:fill="FFFFFF" w:val="clear"/>
        <w:tabs>
          <w:tab w:val="clear" w:pos="708"/>
          <w:tab w:val="left" w:pos="6060" w:leader="none"/>
          <w:tab w:val="left" w:pos="833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Железноводск</w:t>
        <w:tab/>
        <w:t xml:space="preserve">                   _______________</w:t>
        <w:tab/>
        <w:t>20___г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Муниципальное бюджетное дошкольное образовательное учреждение «Детский сад общеразвивающего вида с приоритетным осуществлением физического направления развития воспитанников № 13 «Янтарь»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орода–курорта Железноводска Ставропольского края (далее по тексту Детский сад),  в  лице заведующего Новицкой Татьяны Михайловны, действующего на основании Устава Детского сада с одной стороны, 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color w:val="000000"/>
          <w:sz w:val="18"/>
          <w:szCs w:val="18"/>
        </w:rPr>
        <w:t>Ф.И.О.  родителя (законного  представител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по тексту Родитель (законный представитель) с другой стороны, заключили настоящий </w:t>
      </w:r>
      <w:r>
        <w:rPr>
          <w:iCs/>
          <w:color w:val="000000"/>
          <w:sz w:val="24"/>
          <w:szCs w:val="24"/>
        </w:rPr>
        <w:t xml:space="preserve">договор  в соответствии с гл.1 ч.1 ст.159, 161 ГК РФ </w:t>
      </w:r>
      <w:r>
        <w:rPr>
          <w:color w:val="000000"/>
          <w:sz w:val="24"/>
          <w:szCs w:val="24"/>
        </w:rPr>
        <w:t xml:space="preserve">о нижеследующем: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 ПРЕДМЕТ ДОГОВОРА И ОСНОВОПОЛАГАЮЩИЕ НОРМЫ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стоящий договор имеет своей целью определение и регулирование взаимоотношений между </w:t>
      </w:r>
      <w:r>
        <w:rPr>
          <w:iCs/>
          <w:color w:val="000000"/>
          <w:sz w:val="24"/>
          <w:szCs w:val="24"/>
        </w:rPr>
        <w:t xml:space="preserve">Детским </w:t>
      </w:r>
      <w:r>
        <w:rPr>
          <w:color w:val="000000"/>
          <w:sz w:val="24"/>
          <w:szCs w:val="24"/>
        </w:rPr>
        <w:t>сад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Родителями (законными представителями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ника, возникающих в процессе воспитания, обучения, ухода и оздоровления ребенка.</w:t>
      </w:r>
    </w:p>
    <w:p>
      <w:pPr>
        <w:pStyle w:val="Normal"/>
        <w:shd w:fill="FFFFFF" w:val="clear"/>
        <w:tabs>
          <w:tab w:val="clear" w:pos="708"/>
          <w:tab w:val="left" w:pos="6740" w:leader="none"/>
          <w:tab w:val="left" w:pos="6931" w:leader="underscore"/>
        </w:tabs>
        <w:ind w:firstLine="567"/>
        <w:jc w:val="both"/>
        <w:rPr/>
      </w:pPr>
      <w:r>
        <w:rPr>
          <w:color w:val="000000"/>
          <w:sz w:val="24"/>
          <w:szCs w:val="24"/>
        </w:rPr>
        <w:t>Воспитанником по настоящему договору является_____________________________________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Ф.И.О. ребенк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дата рождения               свидетельство о рождении   -  серия, номер, дата выдачи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ГРАФИК ПОСЕЩЕНИЯ И РЕЖИМ ПИТАНИЯ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 Воспитанник зачисляется в группу общеразвивающей направленности со следующим графиком  посещения: ежедневно с 7.00 до 19.00, кроме субботы, воскресенья и  праздничных дней. Утренний  прием  до 8.00 часов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рядок и время проведения образовательных и иных мероприятий в пределах дня, определяется Детским садом на основании Устава с учетом особенностей реализуемой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/>
      </w:pPr>
      <w:r>
        <w:rPr>
          <w:color w:val="000000"/>
          <w:sz w:val="24"/>
          <w:szCs w:val="24"/>
        </w:rPr>
        <w:t>2.3.В соответствии с установленными нормами рациона и графиком приема пищи  воспитаннику предоставляется ежедневное сбалансированное 5-и разовое питание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 ПРАВА И ОБЯЗАННОСТИ  ДЕТСКОГО САДА: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z w:val="24"/>
          <w:szCs w:val="24"/>
        </w:rPr>
        <w:t>3.1.</w:t>
        <w:tab/>
        <w:t>Детский сад обязуется: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6206" w:leader="underscore"/>
          <w:tab w:val="left" w:pos="9595" w:leader="underscore"/>
        </w:tabs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числить воспитанника в соответствующую возрастную группу на основании направления в дошкольное образовательное учреждение и медицинского заключения, выданного в установленном порядке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льготы по оплате за содержание ребенка в Детском саду, в соответствии с локальным актом администрации города-курорта Железноводска Ставропольского края, при предоставлении родителем (законным представителем) надлежащим образом оформленных  документов;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z w:val="24"/>
          <w:szCs w:val="24"/>
        </w:rPr>
        <w:t>-  обеспечивать охрану жизни и укрепление физического и психического здоровья ребенка во время пребывания его в Детском саду; его интеллектуальное, физическое и личностное развитие; коррекцию имеющихся отклонений в развитии ребенка, развитие его творческих способностей, интересов; осуществлять индивидуальный подход к ребенку, учитывая особенности его развития; заботиться об эмоциональном благополучии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0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развитие ребенка по образовательной программе, выбранной Детским садом, </w:t>
      </w:r>
      <w:r>
        <w:rPr>
          <w:sz w:val="24"/>
          <w:szCs w:val="24"/>
        </w:rPr>
        <w:t>а также общеобразовательным, специальным (коррекционным) и дополнительным программам, указанным в лиценз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567" w:hanging="87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организовывать предметно - развивающую среду в Детском саду (помещение,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4"/>
          <w:szCs w:val="24"/>
        </w:rPr>
        <w:t>оборудование, учебно - наглядные пособия, игры, игрушки и др.);</w:t>
      </w:r>
    </w:p>
    <w:p>
      <w:pPr>
        <w:pStyle w:val="Normal"/>
        <w:shd w:fill="FFFFFF" w:val="clear"/>
        <w:ind w:left="709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организовывать деятельность ребенка в соответствии с его возрастом, индивидуальными особенностями, содержанием образовательных программ (непосредственно образовательная деятельность с 1 сентября по 31 мая); </w:t>
      </w:r>
    </w:p>
    <w:p>
      <w:pPr>
        <w:pStyle w:val="Normal"/>
        <w:shd w:fill="FFFFFF" w:val="clear"/>
        <w:ind w:left="567" w:right="-567" w:hanging="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едоставлять ребенку дополнительные бесплатные и платные образовательные услуги за рамками  основной образовательной деятельности, предусмотренные Уставом Детского сада;</w:t>
      </w:r>
    </w:p>
    <w:p>
      <w:pPr>
        <w:pStyle w:val="Normal"/>
        <w:shd w:fill="FFFFFF" w:val="clear"/>
        <w:ind w:left="567" w:right="-567" w:first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 осуществлять: </w:t>
      </w:r>
    </w:p>
    <w:p>
      <w:pPr>
        <w:pStyle w:val="Normal"/>
        <w:shd w:fill="FFFFFF" w:val="clear"/>
        <w:ind w:left="567" w:righ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здоровительные мероприятия (витаминизация; занятия физкультурой, утренней гимнастикой, закаливание);</w:t>
      </w:r>
    </w:p>
    <w:p>
      <w:pPr>
        <w:pStyle w:val="Normal"/>
        <w:shd w:fill="FFFFFF" w:val="clear"/>
        <w:ind w:left="567" w:righ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нитарно — гигиенические мероприятия (контроль за санитарным состоянием всех помещений учреждения;  привитие культурно - гигиенических навыков);</w:t>
      </w:r>
    </w:p>
    <w:p>
      <w:pPr>
        <w:pStyle w:val="Normal"/>
        <w:shd w:fill="FFFFFF" w:val="clear"/>
        <w:ind w:left="567" w:right="-567" w:firstLine="600"/>
        <w:jc w:val="both"/>
        <w:rPr/>
      </w:pPr>
      <w:r>
        <w:rPr>
          <w:color w:val="000000"/>
          <w:sz w:val="24"/>
          <w:szCs w:val="24"/>
        </w:rPr>
        <w:t>- сохранять место за ребенком в случае его отсутствия по уважительной прич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567" w:righ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ывать квалифицированную  помощь (в рамках имеющейся лицензии на образовательную деятельность) Родителю (законному представителю) по его просьбе в воспитании и обучении ребенка, в  коррекции имеющихся отклонений в его развит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567" w:right="-567" w:firstLine="567"/>
        <w:jc w:val="both"/>
        <w:rPr/>
      </w:pPr>
      <w:r>
        <w:rPr>
          <w:color w:val="000000"/>
          <w:sz w:val="24"/>
          <w:szCs w:val="24"/>
        </w:rPr>
        <w:t>переводить ребенка в следующую возрастную группу с 1 августа ежегодно;</w:t>
      </w:r>
    </w:p>
    <w:p>
      <w:pPr>
        <w:pStyle w:val="Normal"/>
        <w:shd w:fill="FFFFFF" w:val="clear"/>
        <w:ind w:left="567" w:right="-567" w:firstLine="567"/>
        <w:jc w:val="both"/>
        <w:rPr/>
      </w:pPr>
      <w:r>
        <w:rPr>
          <w:color w:val="000000"/>
          <w:sz w:val="24"/>
          <w:szCs w:val="24"/>
        </w:rPr>
        <w:t>-  предоставлять Родителям (законным представителям) информацию о работе Детского сад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67" w:right="-567" w:hanging="0"/>
        <w:jc w:val="both"/>
        <w:rPr/>
      </w:pPr>
      <w:r>
        <w:rPr>
          <w:color w:val="000000"/>
          <w:sz w:val="24"/>
          <w:szCs w:val="24"/>
        </w:rPr>
        <w:t xml:space="preserve">3.2.   Детский сад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 право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67" w:right="-567" w:firstLine="480"/>
        <w:jc w:val="both"/>
        <w:rPr/>
      </w:pPr>
      <w:r>
        <w:rPr>
          <w:color w:val="000000"/>
          <w:sz w:val="24"/>
          <w:szCs w:val="24"/>
        </w:rPr>
        <w:t>- отчислять ребенка из учреждения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67" w:right="-567" w:firstLine="480"/>
        <w:jc w:val="both"/>
        <w:rPr/>
      </w:pPr>
      <w:r>
        <w:rPr>
          <w:color w:val="000000"/>
          <w:sz w:val="24"/>
          <w:szCs w:val="24"/>
        </w:rPr>
        <w:t xml:space="preserve">а) при наличии медицинского заключения о состоянии  здоровья ребенка, препятствующего его дальнейшему пребыванию в Детском саду; 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достижении им возраста 7-ми лет и по окончанию периода непосредственно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заявлению Родителей (законных представителей);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40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зимать плату с Родителей (законных представителей) за дни непосещения, в размере 100 % установленной  платы за более 3-х пропущенных рабочих дней в месяц, без уважительной причины;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40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уважительными причинами непосещения воспитанником детского сада являются: санаторно-курортное лечение воспитанника, период болезни воспитанника, период карантина, медицинское обследование ребенка, отпуск родителей или лиц их заменяющих, летний период сроком до 75 календарных дней (по заявлению), медицинское заключение о временном ограничении посещения детского сада; 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540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</w:t>
      </w:r>
      <w:r>
        <w:rPr>
          <w:sz w:val="24"/>
          <w:szCs w:val="24"/>
        </w:rPr>
        <w:t>роводить педагогическое обследование  уровня развития ребенка  2 раза в г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ind w:left="567" w:right="-567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просу родителя (законного представителя) вносить предложения по совершенствованию воспитания ребенка в семье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right="-567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станавливать функционирование Детского сада по причинам: отсутствия воды, предписания вышестоящих организаций,  ремонтных и строительных работ, в том числе и в летний период, сроком до одного месяца;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right="-567" w:firstLine="48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добровольные пожертвования и целевые взносы от физических и юридических лиц на основании договора, с использованием их на уставные цели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right="-567" w:firstLine="480"/>
        <w:jc w:val="both"/>
        <w:rPr>
          <w:sz w:val="24"/>
          <w:szCs w:val="24"/>
        </w:rPr>
      </w:pPr>
      <w:r>
        <w:rPr>
          <w:sz w:val="24"/>
          <w:szCs w:val="24"/>
        </w:rPr>
        <w:t>расторгнуть настоящий договор  досрочно при систематическом невыполнении Родителем своих обязательств, при отсутствии воспитанника уведомив Родителя об этом за 5 дней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right="-567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ский сад оставляет за собой право взыскать задолженность в судеб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567" w:right="-567" w:firstLine="567"/>
        <w:jc w:val="both"/>
        <w:rPr/>
      </w:pPr>
      <w:r>
        <w:rPr>
          <w:color w:val="000000"/>
          <w:sz w:val="24"/>
          <w:szCs w:val="24"/>
        </w:rPr>
        <w:t>привлекать Родителя (законного представителя) к  сотрудничеству по вопросам обучения, воспитания и оздоровления детей.</w:t>
      </w:r>
    </w:p>
    <w:p>
      <w:pPr>
        <w:pStyle w:val="Normal"/>
        <w:widowControl/>
        <w:autoSpaceDE w:val="true"/>
        <w:ind w:left="1047"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67" w:right="-56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4.  ПРАВА И ОБЯЗАННОСТИ РОДИТЕЛЕЙ (ЗАКОННЫХ ПРЕДСТАВИТЕЛЕЙ)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67" w:right="-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.1.</w:t>
        <w:tab/>
        <w:t>Родитель (законный представитель) обя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right="-56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ать Устав Детского сада и настоящий Догов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осить плату  за содержание ребенка в Детском саду не позднее 8 числа текущего месяца,  в сумме _____________________________________________________________________________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ично передавать и забирать ребенка у воспитателя, не передоверяя ребенка лицам, не  достигшим  </w:t>
      </w:r>
      <w:r>
        <w:rPr>
          <w:sz w:val="24"/>
          <w:szCs w:val="24"/>
        </w:rPr>
        <w:t>16-летнего</w:t>
      </w:r>
      <w:r>
        <w:rPr>
          <w:color w:val="000000"/>
          <w:sz w:val="24"/>
          <w:szCs w:val="24"/>
        </w:rPr>
        <w:t xml:space="preserve"> возраста, лицам случайным, незнакомым воспитател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ить ребенка в детский сад здоровым, имеющего в наличии все плановые прививки (освобождение от прививок только на основании медицинского заключения и заявления родителей) в опрятном виде, чистой обуви и одежде; и</w:t>
      </w:r>
      <w:r>
        <w:rPr>
          <w:sz w:val="24"/>
          <w:szCs w:val="24"/>
        </w:rPr>
        <w:t>меть спортивную форму для занятий, сменную обувь и одежду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ind w:left="0"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ть Детский сад  о предстоящем отсутствии ребенка, </w:t>
      </w:r>
      <w:r>
        <w:rPr>
          <w:sz w:val="24"/>
          <w:szCs w:val="24"/>
        </w:rPr>
        <w:t>его болезни до 8.30 ча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ind w:left="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общать об изменении контактного телефона и места жи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 ребенка более 3-х дней представить документы, подтверждающие уважительную причину отсутствия, а при отсутствии ребенка в течение 1 месяца и более -  справку от врач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4.2.</w:t>
        <w:tab/>
        <w:t>Родитель (законный представитель)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лучать компенсацию части родительской платы за содержание ребенка в Детском саду,  в соответствии с установленным порядком, утвержденным постановлением Правительства Ставропольского края от 26 февраля 2007г. № 26-П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знакомиться с Уставом  Детского сада, </w:t>
      </w:r>
      <w:r>
        <w:rPr>
          <w:sz w:val="24"/>
          <w:szCs w:val="24"/>
        </w:rPr>
        <w:t>со свидетельством о государственной регистрации, с лицензией на осуществление образовательной деятельности, с учебной документацией (учебный план, образовательная программа, расписание занят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вносить предложения по улучшению работы с детьми и организации дополнительных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выбирать дополнительные образовательные программы для работы с ребенком из перечня предлагаемого Детским са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ходиться с ребенком в группе в период адаптации в течение 5 дн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ать занятия, заранее предупредив воспитателя, согласуя свое посещение с  заведующ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Детскому саду посильную помощь (в том числе материальную) в оснащении предметно-развивающей среды, благоустройстве территории, реализации уставных задач  на добровольной осно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заслушивать отчеты заведующего и педагогов о работе с детьми в групп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гнуть настоящий договор досрочно, при условии предварительного уведомления об этом  Детского сада за 7 дней и предоставлении оплаченной квитанции за содержание ребенк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5.</w:t>
        <w:tab/>
        <w:t>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1. Настоящий договор вступает в силу с момента его подписания и может быть  дополнен, изменен по соглашению сторон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Изменения и дополнения к договору оформляются в письменной форме в виде дополнительного соглашения, являющего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В случае возникновения разногласий между Родителями (законными представителями) и Детским садом стороны обязуются принять все возможные меры для решения конфликта путем переговоров. При не достижении соглашения, стороны имеют право обратиться в суд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shd w:fill="FFFFFF" w:val="clear"/>
        <w:ind w:left="855" w:right="-567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Договора с «___»____________20    года по «___»___________20   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составлен в двух экземплярах, имеющих одинаковую юридическую силу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хранится в Детском саду, другой у Родителя (законного представителя)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6. РЕКВИЗИТЫ </w:t>
      </w:r>
      <w:r>
        <w:rPr>
          <w:b/>
          <w:color w:val="000000"/>
          <w:sz w:val="24"/>
          <w:szCs w:val="24"/>
        </w:rPr>
        <w:t xml:space="preserve">СТОРОН: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700" w:leader="none"/>
        </w:tabs>
        <w:ind w:firstLine="567"/>
        <w:jc w:val="both"/>
        <w:rPr/>
      </w:pPr>
      <w:r>
        <w:rPr/>
        <w:tab/>
      </w:r>
    </w:p>
    <w:tbl>
      <w:tblPr>
        <w:tblW w:w="1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457"/>
      </w:tblGrid>
      <w:tr>
        <w:trPr>
          <w:trHeight w:val="5259" w:hRule="atLeast"/>
        </w:trPr>
        <w:tc>
          <w:tcPr>
            <w:tcW w:w="4701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ДОУ </w:t>
            </w:r>
            <w:r>
              <w:rPr>
                <w:iCs/>
                <w:color w:val="000000"/>
                <w:sz w:val="24"/>
                <w:szCs w:val="24"/>
              </w:rPr>
              <w:t xml:space="preserve">«Детский </w:t>
            </w:r>
            <w:r>
              <w:rPr>
                <w:color w:val="000000"/>
                <w:sz w:val="24"/>
                <w:szCs w:val="24"/>
              </w:rPr>
              <w:t xml:space="preserve">сад № 13 «Янтарь»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57431, г. Железноводск, п. Иноземцево, ул. Некрасова 4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–98-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ая ______________________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(подпись)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                </w:t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аспортные данные 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адрес проживания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омашний 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лужебный 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Родитель</w:t>
            </w:r>
            <w:r>
              <w:rPr/>
              <w:t>__________________________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 xml:space="preserve">                                          </w:t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ind w:firstLine="539"/>
        <w:jc w:val="both"/>
        <w:rPr/>
      </w:pPr>
      <w:r>
        <w:rPr>
          <w:sz w:val="24"/>
          <w:szCs w:val="24"/>
        </w:rPr>
        <w:t>Родитель (законный представитель) со свидетельством о государственной регистрации, с уставом, с лицензией на осуществление образовательной деятельности,  с учебной документацией (учебный план, образовательная программа, разработанная и утвержденная  учреждением, расписание занятий) ознакомлен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40" w:leader="none"/>
        </w:tabs>
        <w:ind w:firstLine="567"/>
        <w:jc w:val="both"/>
        <w:rPr>
          <w:vanish/>
        </w:rPr>
      </w:pPr>
      <w:r>
        <w:rPr>
          <w:sz w:val="24"/>
          <w:szCs w:val="24"/>
        </w:rPr>
        <w:t>2 экземпляр  получил</w:t>
      </w:r>
      <w:r>
        <w:rPr>
          <w:sz w:val="18"/>
        </w:rPr>
        <w:t xml:space="preserve"> ____________________________                                </w:t>
      </w:r>
      <w:bookmarkStart w:id="0" w:name="_PictureBullets"/>
      <w:bookmarkEnd w:id="0"/>
    </w:p>
    <w:sectPr>
      <w:type w:val="nextPage"/>
      <w:pgSz w:w="11906" w:h="16838"/>
      <w:pgMar w:left="1134" w:right="56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555"/>
        </w:tabs>
        <w:ind w:left="35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905"/>
        </w:tabs>
        <w:ind w:left="490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355" w:hanging="0"/>
      <w:jc w:val="center"/>
    </w:pPr>
    <w:rPr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9:00Z</dcterms:created>
  <dc:creator>server</dc:creator>
  <dc:description/>
  <cp:keywords/>
  <dc:language>en-US</dc:language>
  <cp:lastModifiedBy>User</cp:lastModifiedBy>
  <cp:lastPrinted>2013-07-31T18:00:00Z</cp:lastPrinted>
  <dcterms:modified xsi:type="dcterms:W3CDTF">2013-07-31T14:01:00Z</dcterms:modified>
  <cp:revision>11</cp:revision>
  <dc:subject/>
  <dc:title>ДОГОВОР</dc:title>
</cp:coreProperties>
</file>